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Щеглов В.Н.</w:t>
      </w:r>
    </w:p>
    <w:p>
      <w:pPr>
        <w:pStyle w:val="Normal"/>
        <w:spacing w:lineRule="auto" w:line="240" w:before="0" w:after="0"/>
        <w:ind w:firstLine="51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значения эмоций в художественном тексте: алгоритмическая     интерпретация </w:t>
      </w:r>
    </w:p>
    <w:p>
      <w:pPr>
        <w:pStyle w:val="Normal"/>
        <w:spacing w:lineRule="auto" w:line="240" w:before="0" w:after="0"/>
        <w:ind w:firstLine="51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ычислительные аспекты)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чтением этой статьи весьма желательно хотя бы бегло ознакомиться с книгой автора [1], также с более поздней публикацией [2] и с вводной частью статьи [6] ‒ все это необходимо, поскольку именно там приведено подробное описание алгоритма построения алгебраических моделей конструктивной логики (АМКЛ, моделей творческого сознания) и пояснения к практическому использованию этого алгоритма. 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предназначена для лингвистов, психологов и специалистов в области математической логики. 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большинство слов используемого языка отображается (в словарном порядке) комплексными целыми числами: корни слов действительными числами, а все флексии и место слова в предложении – мнимыми числами. Все служебные слова, местоимения и т.п. слова, а также знаки препинания и номер предложения в таблице Х ("время"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пусть отображаются натуральными числами. Цель исслед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пусть принимает значения некоторой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значной логики.  Массив Х исходных данных (переменных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) будет иметь вид списка (таблицы) всех предложений; отсутствующие слова пусть отображаются нулями. Левый столбец Х – это "время"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1, 2, ...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общее число предложений в исследуемом тексте. Правый столбец Х в данном исследовании пусть принимает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0, 1, 2, 3. Так, предложения в Х будут иметь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0, если они не отображают эмоциональное состояние.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1 пусть означает "окрестность в прошлом" – например, 10 абзацев текста, непосредственно примыкающих к "целевой" строке при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2, которая содержит некоторое эмоциональное высказывание. Условимся также, что сопоставления строк по алгоритму будут продолжаться и в последующих абзацах, если импликация К еще не вычислена. Наконец, строки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3 пусть означают "окрестность в будущем" – следующие во времени 10 абзацев, примыкающие к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2. Эти окрестности могут содержать также иные строки с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2. Напомним, что согласно алгоритму построения АМКЛ сопоставления заданной целевой строки происходят только со строками из "нецелевой" окрестности. Далее вычисляются все текущие К (т.е. по всем строкам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2) и в итоге вычисляется тупиковая дизъюнктивная форма модели (АМКЛ). 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тим, что все вышеприведенные операции с текстом имеют лишь синтаксический характер, но смысл использования именно логических моделей заключается в сравнительной легкости содержательной дальнейшей интерпретации АМКЛ! Прежде всего итоговые импликации (конъюнкции) К имеют малый ранг, малое число переменных, далее общее число таких К также мало. Более того, все они реализуются в виде списка с указанием оценки Г каждой К – сколько раз встречается К в "своей" окрестности, которая была указана исследователем (см.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). Все К располагаются в порядке убывания Г, т.е. исследователь всегда может ускорить процесс содержательной интерпретации, выбирая сразу более значимые для него "гипотезы" К. Далее, поскольку при всех К запоминаются также все соответствующие им номера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строк (предложений), всегда можно перейти к соответствующим исходным предложениям и узнать полный контекст смысла вычисленной импликации К. Ее также можно назвать здесь ссылкой, кратким "обозначением" состояния К исследуемого объекта Х. В лингвистике, указанный выше контекст называют также проекцией дейксиса. 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держательном смысле термин "обозначение эмоций" в текстах [8] является некоторым обобщением термина дейксис [9]. Вычисленные (реализованные) АМКЛ с точки зрения лингвистики являются дальнейшим обобщением этих терминов, а контексты АМКЛ – обобщением понятия проекций дейксиса. 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ма интересной является возможность вычисления АМКЛ в аналитической форме в виде обобщенных рядов Эрмита и, особенно, их преобразования Фурье. Даже если бы волновая модель внешнего воздействия была бы приемлема со статистической точки зрения, ее интерпретация была бы крайне затруднительна. Например, в текстах ранних произведений Тургенева весьма детально анализируются такие воздействия, но они, возможно, являются лишь художественным отображением его более ранних воспоминаний о действительных событиях его жизни. Исследование мемуаров известных личностей было бы интересным с точки зрения проверки гипотезы существования таких внешних эмоциональных воздействий, которые затем в корне изменяют жизнь личности реципиента (Виардо – Тургенев и подобные известные случаи). 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ный алгоритм может использоваться в самых разных вариантах. Если взять в качестве строк сравнения лишь "прошлую" окрестность, вычисляем "источники" такого эмоционального воздействия. Здесь можно вычислить и обратную модель: какие признаки К характерны при отсутствии таких воздействий. Иногда для прояснения (интерпретации) ситуации полезно в эти выводы К ввести подходящий контекст. Напомним, что при увеличении ранга К за счет переменных, входящих в строки, "покрытые" К, сохраняется истинность этой формулы. Далее, используя в качестве строк сравнения "будущую" окрестность, вычисляем существующие последствия таких эмоциональных воздействий. Соответственно, обратная модель будет здесь означать, в каких условиях эти последствия будут отсутствовать. Все эти операции являются как бы нашим вычислительным ("мысленным") экспериментом над массивом данных Х, т.е. над воспоминаниями, памятью субъекта Х. 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вывода отметим возможность использования АМКЛ для вычисления обозначений эмоций в художественном тексте (или в общем смысле дейксиса). АМКЛ является обобщением этих понятий и при достаточной мощности вычислительных средств позволяет произвести детальный анализ таких текстов.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Щеглов В.Н.  Творческое сознание: интуиционизм, алгоритмы и модели. – Тула: «Гриф и К», 2004. – 201 с., см. книгу автора (и все другие статьи) также в Интернете:   http://samlib.ru/s/sheglow_w_n/ ,  http://publ.lib.ru/ARCHIVES/SCH/SCHEGLOV_Vitaliy_Nikolaevich/_Scheglov_V.N..html (здесь статьи с формулами), http://shcheglov.livejournal.com/, некоторые работы могут быть в  http://web.snauka.ru/wp-admin/ ). 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Щеглов В.Н. Творческое сознание: интерпретация алгоритма построения алгебраических моделей конструктивной (интуиционистской) логики, 2007. – 12 с. 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рагалин А. Г.  Математический интуиционизм.  – М.: «Наука», 1979. – 256 с.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анин Н.А.  Об иерархии способов понимания суждений в конструктивной математике// Труды математического института имени В. А. Стеклова, CXXIX // Проблемы конструктивного направления в математике, 6. – Л.: «Наука», 1973. –  С. 203 – 266.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Антосик П., Микусинский Я., Сикорский Р. Теория обобщенных функций. – М.: Мир, 1976. – 312 с.</w:t>
      </w:r>
    </w:p>
    <w:p>
      <w:pPr>
        <w:pStyle w:val="Normal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Щеглов В.Н. Темная энергия: алгоритмическая интерпретация, 2014. − 5 с. </w:t>
      </w:r>
    </w:p>
    <w:p>
      <w:pPr>
        <w:pStyle w:val="Normal"/>
        <w:spacing w:lineRule="auto" w:line="240" w:before="0" w:after="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Щеглов В.Н. Глубинная психология: основы алгоритмической интерпретации, 2018. – 4 с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8. Аженова И. С.  Обозначения эмоций в художественном тексте (прагматический аспект). Автореферат диссертации на соискание ученой степени доктора филологических наук. М., 2004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 Сребрянская Н.А. Дейксис и его проекции в художественном тексте: автореф. докт. дис. филол. наук: Волгоград, 2005.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м. также Гугл диск автора: https://drive.google.com/drive/folders/0B8UW6pCzyM-7UVpoODdCdU9XOU0  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49" w:leader="none"/>
          <w:tab w:val="right" w:pos="9355" w:leader="none"/>
        </w:tabs>
        <w:spacing w:lineRule="auto" w:line="240" w:before="0" w:after="0"/>
        <w:ind w:firstLine="5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9.08.2019 г.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14:00Z</dcterms:created>
  <dc:creator>Виталий Щеглов</dc:creator>
  <dc:description/>
  <cp:keywords/>
  <dc:language>en-US</dc:language>
  <cp:lastModifiedBy>Виталий Щеглов</cp:lastModifiedBy>
  <dcterms:modified xsi:type="dcterms:W3CDTF">2019-08-19T08:16:00Z</dcterms:modified>
  <cp:revision>3</cp:revision>
  <dc:subject/>
  <dc:title/>
</cp:coreProperties>
</file>